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мотра предметов (документов)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5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67"/>
        <w:gridCol w:w="464"/>
        <w:gridCol w:w="567"/>
        <w:gridCol w:w="810"/>
      </w:tblGrid>
      <w:tr>
        <w:trPr/>
        <w:tc>
          <w:tcPr>
            <w:tcW w:w="2169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782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 начат</w:t>
              <w:tab/>
              <w:t>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2169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773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 окончен</w:t>
              <w:tab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исутствии понятых: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и место жительства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, фами</w:t>
      </w:r>
      <w:r>
        <w:rPr/>
        <w:t xml:space="preserve">лия, имя, отчес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участвовавшего в следственном действии, а в необходимых случаях 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о ст. 164, частью первой ст. 176,  частями  первой-четвертой  и  шестой  ст.  177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79"/>
      </w:tblGrid>
      <w:tr>
        <w:trPr>
          <w:cantSplit w:val="true"/>
        </w:trPr>
        <w:tc>
          <w:tcPr>
            <w:tcW w:w="325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ПК РФ произвел осмотр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(где и чего именно, указывается также, когда, где и при производств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кого следственного действия были изъяты данные предметы (документ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Перед началом осмотра участвующим лицам разъяснены их права, обязанности и ответственность, а также порядок производства осмотра предметов (документов).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Понятым, кроме того, до начала осмотра разъяснены их права, обязанности и ответственность, предусмотренные ст. 60 УПК РФ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пециалисту 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970" w:hanging="0"/>
        <w:jc w:val="center"/>
        <w:rPr/>
      </w:pPr>
      <w:r>
        <w:rPr/>
        <w:t>(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ксперту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970" w:hanging="0"/>
        <w:jc w:val="center"/>
        <w:rPr/>
      </w:pPr>
      <w:r>
        <w:rPr/>
        <w:t>(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ъяснены его права, обязанности и ответственность, предусмотренные ст. 58 (57) УПК РФ.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 специалист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 эксперт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  участвующие   в   следственном   действии,   были  заранее  предупреждены  о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04"/>
        <w:gridCol w:w="2166"/>
      </w:tblGrid>
      <w:tr>
        <w:trPr>
          <w:cantSplit w:val="true"/>
        </w:trPr>
        <w:tc>
          <w:tcPr>
            <w:tcW w:w="800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енении при производстве следственного действия технических средств          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                                                           </w:t>
      </w:r>
      <w:r>
        <w:rPr/>
        <w:t>(каких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 производился в условиях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140" w:hanging="0"/>
        <w:jc w:val="center"/>
        <w:rPr/>
      </w:pPr>
      <w:r>
        <w:rPr/>
        <w:t>(погода, освещенност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1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79"/>
      </w:tblGrid>
      <w:tr>
        <w:trPr/>
        <w:tc>
          <w:tcPr>
            <w:tcW w:w="32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ом установлено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(что именно, описываются процессуальные действи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в том порядке, в каком они производились, выявленные при их производстве существенны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для данного дела обстоятельства, а также излагаются заявления (пояснения) лиц, участвовавши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в следственном действии; технические средства, примененные в ходе производства следственног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действия, условия и порядок их использования, объекты, к которым эти средства были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применены, и полученные результат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639"/>
      </w:tblGrid>
      <w:tr>
        <w:trPr/>
        <w:tc>
          <w:tcPr>
            <w:tcW w:w="649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 произведенного осмотра предметы и документы</w:t>
            </w:r>
          </w:p>
        </w:tc>
        <w:tc>
          <w:tcPr>
            <w:tcW w:w="36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(вновь упакованы (способ), опечатаны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szCs w:val="18"/>
        </w:rPr>
        <w:t xml:space="preserve">(какой печатью), заверены подписями понятых и снабжены пояснительной надписью о содержимом упаковки,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куда направлены или место их хран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29"/>
      </w:tblGrid>
      <w:tr>
        <w:trPr/>
        <w:tc>
          <w:tcPr>
            <w:tcW w:w="37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ходе осмотра проводилась</w:t>
            </w:r>
          </w:p>
        </w:tc>
        <w:tc>
          <w:tcPr>
            <w:tcW w:w="64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600" w:hanging="0"/>
        <w:jc w:val="center"/>
        <w:rPr/>
      </w:pPr>
      <w:r>
        <w:rPr/>
        <w:t>(фотосъемка, видео-, аудиозапись и т.п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10"/>
      </w:tblGrid>
      <w:tr>
        <w:trPr/>
        <w:tc>
          <w:tcPr>
            <w:tcW w:w="38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К протоколу прилагаются</w:t>
            </w:r>
          </w:p>
        </w:tc>
        <w:tc>
          <w:tcPr>
            <w:tcW w:w="62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ab/>
        <w:tab/>
        <w:tab/>
        <w:tab/>
        <w:tab/>
        <w:tab/>
        <w:tab/>
        <w:tab/>
        <w:t>(ф</w:t>
      </w:r>
      <w:r>
        <w:rPr/>
        <w:t xml:space="preserve">отографические негативы и снимки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киноленты, диапозитивы, фонограммы, кассеты видеозаписи, носители компьютерной информации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чертежи, планы, схемы, слепки и оттиски следов, выполненные при производстве следственного действи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 предъявлен  для  ознакомления  всем  лицам,  участвовавшим   в   следственном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йствии.  При  этом  указанным  лицам  разъяснено  их  право  делать  подлежащие   внесению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протокол оговоренные и удостоверенные подписями этих  лиц  замечания  о  его  дополнении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629"/>
      </w:tblGrid>
      <w:tr>
        <w:trPr/>
        <w:tc>
          <w:tcPr>
            <w:tcW w:w="541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уточнении. Ознакомившись с протоколом путем  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 xml:space="preserve">(личного прочтения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или оглашения протокола следователем (дознавателем</w:t>
      </w:r>
      <w:r>
        <w:rPr/>
        <w:t>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и    следственного    действия    сделали    следующие   замечания   о   его   дополнении  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8487"/>
      </w:tblGrid>
      <w:tr>
        <w:trPr/>
        <w:tc>
          <w:tcPr>
            <w:tcW w:w="1611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уточнении</w:t>
            </w:r>
          </w:p>
        </w:tc>
        <w:tc>
          <w:tcPr>
            <w:tcW w:w="848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указываются процессуальное по</w:t>
      </w:r>
      <w:r>
        <w:rPr/>
        <w:t>ложение, фамилия и инициалы участника следственного действи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и сделанные им дополнения и уточнения к содержанию протоко</w:t>
      </w:r>
      <w:r>
        <w:rPr/>
        <w:t>л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ециалист (эксперт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протокол составлен в соответствии со ст. 166 и 167 УПК РФ.</w:t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55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55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6:42:00Z</dcterms:created>
  <dc:creator>ВВС</dc:creator>
  <dc:description/>
  <cp:keywords/>
  <dc:language>en-US</dc:language>
  <cp:lastModifiedBy>sinitsin</cp:lastModifiedBy>
  <cp:lastPrinted>2002-03-13T11:50:00Z</cp:lastPrinted>
  <dcterms:modified xsi:type="dcterms:W3CDTF">2007-08-28T07:14:00Z</dcterms:modified>
  <cp:revision>14</cp:revision>
  <dc:subject/>
  <dc:title>Бланк 55</dc:title>
</cp:coreProperties>
</file>